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информационного освещения деятельности администрации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формационного обществ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 освещения деятельности администрации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информационного общества» на 2015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онституционного права жителей станицы Курчанской получения оперативной  и достоверной информации о важнейших  общественно-политических, социально-культурных                           событиях в Курчан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информационного освещения деятельности администрации Курчанского сельского поселения Темрюкского района и Совета Курчанского сельского поселения Темрюкского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администрации и Совета Курчанского сельского поселения Темрюкского района в С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4-10-09T18:41:00Z</dcterms:modified>
  <cp:revision>48</cp:revision>
  <dc:subject/>
  <dc:title>ПРИЛОЖЕНИЕ № 1</dc:title>
</cp:coreProperties>
</file>